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jc w:val="center"/>
        <w:rPr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shd w:fill="FFFFFF" w:val="clear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widowControl w:val="false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«ДОНСКОЙ ГОСУДАРСТВЕННЫЙ ТЕХНИЧЕСКИЙ УНИВЕРСИТЕТ»</w:t>
        <w:br/>
        <w:t>(ДГТУ)</w:t>
      </w:r>
    </w:p>
    <w:p>
      <w:pPr>
        <w:pStyle w:val="Normal"/>
        <w:widowControl w:val="false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/>
      </w:pPr>
      <w:r>
        <w:rPr>
          <w:bCs/>
          <w:sz w:val="28"/>
          <w:szCs w:val="28"/>
        </w:rPr>
        <w:t>Кафедра «Социальная работа»</w:t>
      </w:r>
    </w:p>
    <w:p>
      <w:pPr>
        <w:pStyle w:val="Normal"/>
        <w:widowControl w:val="false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МЕТОДИЧЕСКИЕ УКАЗАНИЯ</w:t>
        <w:br/>
        <w:t>к проведению практических занятий</w:t>
      </w:r>
    </w:p>
    <w:p>
      <w:pPr>
        <w:pStyle w:val="Normal"/>
        <w:widowControl w:val="false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 дисциплине «Российский и зарубежный опыт социальной работы (сравнительный анализ)»</w:t>
      </w:r>
    </w:p>
    <w:p>
      <w:pPr>
        <w:pStyle w:val="Normal"/>
        <w:widowControl w:val="false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rFonts w:cs="Arial"/>
          <w:sz w:val="28"/>
          <w:szCs w:val="28"/>
        </w:rPr>
      </w:pPr>
      <w:r>
        <w:rPr>
          <w:bCs/>
          <w:sz w:val="28"/>
          <w:szCs w:val="28"/>
        </w:rPr>
        <w:t xml:space="preserve">Ростов-на-Дону </w:t>
      </w:r>
      <w:r>
        <w:rPr>
          <w:rFonts w:cs="Arial"/>
          <w:sz w:val="28"/>
          <w:szCs w:val="28"/>
        </w:rPr>
        <w:t>2025</w:t>
      </w:r>
    </w:p>
    <w:p>
      <w:pPr>
        <w:pStyle w:val="Normal"/>
        <w:widowControl w:val="false"/>
        <w:shd w:fill="FFFFFF" w:val="clear"/>
        <w:rPr>
          <w:rFonts w:cs="Arial"/>
          <w:sz w:val="28"/>
          <w:szCs w:val="28"/>
        </w:rPr>
      </w:pPr>
      <w:r>
        <w:rPr>
          <w:bCs/>
          <w:iCs/>
          <w:sz w:val="28"/>
          <w:szCs w:val="28"/>
        </w:rPr>
        <w:t>УДК 330</w:t>
      </w:r>
    </w:p>
    <w:p>
      <w:pPr>
        <w:pStyle w:val="Normal"/>
        <w:widowControl w:val="false"/>
        <w:shd w:fill="FFFFFF" w:val="clear"/>
        <w:tabs>
          <w:tab w:val="clear" w:pos="708"/>
          <w:tab w:val="left" w:pos="3600" w:leader="none"/>
        </w:tabs>
        <w:rPr>
          <w:rFonts w:cs="Arial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0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0" w:leader="none"/>
        </w:tabs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Составитель   </w:t>
      </w:r>
      <w:r>
        <w:rPr>
          <w:bCs/>
          <w:sz w:val="28"/>
          <w:szCs w:val="28"/>
        </w:rPr>
        <w:t>Е.Ю. Вахруше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36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ие указания к проведению практических занятий по дисциплине «Российский и зарубежный опыт социальной работы (сравнительный анализ)»/Сост. Е.Ю. Вахрушева; Донской гос. техн. ун-т — Ростов-на-Дону: ДГТУ, 2022. —  10 с.</w:t>
      </w:r>
    </w:p>
    <w:p>
      <w:pPr>
        <w:pStyle w:val="Normal"/>
        <w:widowControl w:val="false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4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Методические указания предназначены для обучающихся направления подготовки 39.03.02 «Социальная работа», всех форм обучения. </w:t>
      </w:r>
    </w:p>
    <w:p>
      <w:pPr>
        <w:pStyle w:val="Normal"/>
        <w:widowControl w:val="false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0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ДК 330</w:t>
      </w:r>
    </w:p>
    <w:p>
      <w:pPr>
        <w:pStyle w:val="Normal"/>
        <w:widowControl w:val="false"/>
        <w:shd w:fill="FFFFFF" w:val="clear"/>
        <w:tabs>
          <w:tab w:val="clear" w:pos="708"/>
          <w:tab w:val="left" w:pos="3600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0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0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0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ечатается по решению редакционно-издательского совета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0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Донского государственного технического университета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0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0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0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тветственный за выпуск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0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.о.зав. кафедрой «Социальная работа», д.э.н., проф. Т.О. Графо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3600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0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0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печать 17.05.2022</w:t>
      </w:r>
    </w:p>
    <w:p>
      <w:pPr>
        <w:pStyle w:val="Normal"/>
        <w:widowControl w:val="false"/>
        <w:shd w:fill="FFFFFF" w:val="clear"/>
        <w:tabs>
          <w:tab w:val="clear" w:pos="708"/>
          <w:tab w:val="left" w:pos="3600" w:leader="none"/>
        </w:tabs>
        <w:jc w:val="center"/>
        <w:rPr/>
      </w:pPr>
      <w:r>
        <w:rPr>
          <w:bCs/>
          <w:iCs/>
          <w:sz w:val="28"/>
          <w:szCs w:val="28"/>
        </w:rPr>
        <w:t xml:space="preserve">Формат 60х84/16 объем 0,6    усл.п.л.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0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ираж 50 экз. Заказ №224</w:t>
      </w:r>
    </w:p>
    <w:p>
      <w:pPr>
        <w:pStyle w:val="Normal"/>
        <w:widowControl w:val="false"/>
        <w:shd w:fill="FFFFFF" w:val="clear"/>
        <w:tabs>
          <w:tab w:val="clear" w:pos="708"/>
          <w:tab w:val="left" w:pos="3600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0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0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здательский центр ДГТУ</w:t>
      </w:r>
    </w:p>
    <w:p>
      <w:pPr>
        <w:pStyle w:val="Normal"/>
        <w:widowControl w:val="false"/>
        <w:shd w:fill="FFFFFF" w:val="clear"/>
        <w:tabs>
          <w:tab w:val="clear" w:pos="708"/>
          <w:tab w:val="left" w:pos="3600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Адрес университета и полиграфического предприятия: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0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44000, г. Ростов-на-Дону, пл. Гагарина, 1</w:t>
      </w:r>
    </w:p>
    <w:p>
      <w:pPr>
        <w:pStyle w:val="Normal"/>
        <w:widowControl w:val="false"/>
        <w:shd w:fill="FFFFFF" w:val="clear"/>
        <w:ind w:firstLine="75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ind w:firstLine="7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32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© Донской государственный </w:t>
      </w:r>
    </w:p>
    <w:p>
      <w:pPr>
        <w:pStyle w:val="Normal"/>
        <w:widowControl w:val="false"/>
        <w:ind w:left="432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й университет, 2025</w:t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ПРАКТИЧЕСКОЕ ЗАНЯТИЕ №1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«СУЩНОСТЬ, ПРИНЦИПЫ И МОДЕЛИ СОЦИАЛЬНОГО ГОСУДАРСТВА. ПРОИСХОЖДЕНИЕ ГОСУДАРСТВА.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обсужд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ущность и происхождение государств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Теории возникновения государств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Типология государств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знаки и функции государств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 Формы государств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 и зада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Когда возникли первые государства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Какие существуют подходы к типологии государства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Назовите основные признаки государст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 Перечислите и раскройте функции государств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Какие существуют формы правлени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Назовите основные формы территориального устрой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Дайте характеристику основным разновидностям политических режим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доклад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Теории возникновения государст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Исторические типы государст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Формы и методы осуществления функций государ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Государственный режим и его вид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НЯТИЕ №2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«СУЩНОСТЬ, ПРИНЦИПЫ И МОДЕЛИ СОЦИАЛЬНОГО ГОСУДАРСТВА. ТЕОРИЯ И ПРАКТИКА СОЦИАЛЬНОГО ГОСУДАРСТВА.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обсужд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Сущность социального государст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Эволюция социального государств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ринципы социального государ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Модели социального государства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 и зад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Кто ввел в научный оборот понятие «социальное государство»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Какие этапы можно выделить в становлении социального государства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Когда сформировалась идея социальной государственност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Какая модель социального государства используется в США, Англии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 Назовите особенности либеральной модели социального государств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6. Каковы признаки корпоративной модели социального государства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доклад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Теории социального государ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Этапы становления социального государства (опыт зарубежных стран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едпосылки возникновения концепции социального государств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НЯТИЕ №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ОНЦЕПЦИЯ СОЦИАЛЬНОГО ГОСУДАР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обсужд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Концепция социального государств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Конституционные индикаторы социального государств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Характерные черты современного социального государств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Особенности современного этапа становления социального государства РФ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ые вопросы и задания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Что предполагает реализация принципа социальной справедливости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Что является основной задачей социального государства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. В чем заключается социальная функция государства?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Что можно отнести к конституционным индикаторам социального государств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ы докладов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Этапы становления социального государства в Росси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 Особенности неопатерналистского социального государства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. Истоки возникновения конфликтологического и консенсусного подхода в истории социальных учений.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Концепции природы конфликта в человеческом обществ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НЯТИЕ №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РАВОВЫЕ ОСНОВЫ СОЦИАЛЬНОГО ГОСУДАРСТ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обсужден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Возникновение и развитие учения о правовом государств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Основы и признаки правового государ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Условия формирования правового государ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Механизмы обеспечения необходимых условия для успешной деятельности социального государств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ые вопросы и задания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Кто из авторов впервые применил в своих работах термин «правовое государства»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Что можно отнести к принципам правового государства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Какие предпосылки необходимы для формирования правового государств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Что относится к основам правового государства?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докладов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Особенности Российского правового государств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Эволюция теории правового государств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Правовая база социального партнер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НЯТИЕ №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ОЦИАЛЬНАЯ ПОЛИТИКА СОЦИАЛЬНОГО ГОСУДАРСТВА: ОСНОВНЫЕ ЦЕЛИ, НАПРАВЛЕНИЯ И МЕХАНИЗМЫ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обсужд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Социальная политика как общественная теория и практи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Основные функции социальной политик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Экономика как основа развития обще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Система управления в экономической сфер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ые вопросы и задания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Кто выступает в качестве субъектов социальной политик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Что представляет собой социальная политика в теоретическом и практическом смысле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Каковы уровни социальной политик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Что относится к основным направлениям экономических функций государства?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5. Что можно отнести к общим функциям управления?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доклад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Формы и методы государственного регулирования экономи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Взаимосвязь и взаимозависимость социальной политики и экономи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Стратегические цели социальной политики Российской Федераци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НЯТИЕ №6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РАВОВОЕ РЕГУЛИРОВАНИЕ СОЦИАЛЬНЫХ ПРАВ ЧЕЛОВЕКА И ГРАЖДАНИНА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обсужд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равовое регулирование в области деятельности занятости насел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Социально-правовые гарантии временно неработающих и безработных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Понятие, признаки и значение трудового догово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Стороны и содержание трудового договор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 и зад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Что входит в правовой статус безработного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Что относится к числу гарантий при безработице?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. В чем заключаются основные признаки трудового договора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Какие виды условий трудового договора различают в зависимости от способа установления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5. Какие требования предъявляются к порядку заключения трудового договора?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ы докладов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орядок заключения трудового догово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Виды трудовых договор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. Коллективный договор как основной документ реализации социального партнерства на уровне предприят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История развития основ социального партнерства и договорной практики в Росс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НЯТИЕ №7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ОЦИАЛЬНАЯ ОТВЕТСТВЕННОСТЬ ГОСУДАРСТВА, БИЗНЕСА И ГРАЖДАНИНА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обсужд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Сущность социальной ответственност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Виды ответственност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Критерии к социальной ответственност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Уровни социальной ответственност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ые вопросы и задания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В чем заключаются четыре основных подхода к определению ответственности в бизнесе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Какие пути может использовать организация при выборе подходящего типа социальной ответственности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Какие задачи позволяет выполнить информация по учету социальной ответственности?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Каковы основные цели меценатства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доклад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Исторический аспект развития понятия ответственност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Социальная ответственность как критерий развития организ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Благотворительность как форма социальной ответственност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НЯТИЕ №8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РАВОВЫЕ ОСНОВЫ СОЦИАЛЬНОГО ПАРТНЕРСТВА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обсужд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Сущность и значение социального партнерств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Элементы системы социального партнерств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Модели социального партнерств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Функции государства в системе социального государства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 Роль профсоюзов в системе социального партнер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Социальное партнерство на рынке труд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ые вопросы и задани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Каковы цели и задачи социального партнерства?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В каких формах осуществляется социальное партнерство?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. Что включает в себя механизм функционирования социального партнерства в РФ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Какие новые качества государства в системе социального партнерства реализуются в РФ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5. Что можно отнести к числу проблем российских профсоюзов?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6. Какова структура действующего Генерального соглашения?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ы докладов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Исторические предпосылки становления партнерских отношений в русской истор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Роль МОТ в формировании системы социального партнерств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. Основополагающие принципы концепции социального партнерства в сфере социально-трудовых отношени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Соглашение как инструмент социального партнер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5. Метод переговоров как методика разрешения социального конфликта на основе принципов социального партнерств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Аристов Е.В. Социальное государство в США/Е.В. Аристов.-М.: Юнити-Дана, 2015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Воронина Н.А., Запесоцкий А.С. Права человека и правовое социальное государство в России/Н.А. Воронина, А.С. Запесоцкий.-М.: Юридическое издательство Норма, 2018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. Голубева Т.Б. Основы социального государства: учебное пособие/Т.Б. Голубева.- Екатеринбург.: Уральский федеральный университет, 2015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Кричинский П.Е., Морозова О.С./Основы социального государства: Учебное пособие/П.Е. Кричинский, О.С. Морозова.-М.: «ИНФРА-М», 2018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5. Маргулян Я.А. Основы социального государства: Учебное пособие/Я.А. Маргулян.-М.: Юрайт, 2018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6. Тавокин Е.П. Российская Федерация- социальное государство/Е.П. Тавокин-М.: ИНФРА-М, 2016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Шарков Ф.И. Основы социального государства: Учебник для бакалавров/Ф.И. Шарков-М.: Дашков и К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, 2016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5T11:13:00Z</dcterms:created>
  <dc:creator>DEXP</dc:creator>
  <dc:description/>
  <cp:keywords/>
  <dc:language>en-US</dc:language>
  <cp:lastModifiedBy>Елена</cp:lastModifiedBy>
  <cp:lastPrinted>2022-05-16T18:34:00Z</cp:lastPrinted>
  <dcterms:modified xsi:type="dcterms:W3CDTF">2025-06-18T14:32:00Z</dcterms:modified>
  <cp:revision>9</cp:revision>
  <dc:subject/>
  <dc:title/>
</cp:coreProperties>
</file>